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0.  decembr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šeobecne záväzného nariadenia Bratislavského samosprávneho kraja </w:t>
        <w:br/>
        <w:t>č. ....... / 2008, ktorým sa mení a dopĺňa všeobecne záväzné nariadenie Bratislavského samosprávneho kraja č. 1/2002 o zásadách hospodárenia a nakladania s majetkom Bratislavského samosprávneho kraja a s majetkom prenechaným do užívania Bratislavskému samosprávnemu kraj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redkladateľ</w:t>
      </w:r>
      <w:r>
        <w:rPr>
          <w:rFonts w:cs="Arial" w:ascii="Arial" w:hAnsi="Arial"/>
        </w:rPr>
        <w:t>:</w:t>
        <w:tab/>
        <w:tab/>
        <w:tab/>
        <w:tab/>
        <w:tab/>
      </w:r>
      <w:r>
        <w:rPr>
          <w:rFonts w:cs="Arial" w:ascii="Arial" w:hAnsi="Arial"/>
          <w:u w:val="single"/>
        </w:rPr>
        <w:t>Materiál obsahuj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ladimír Bajan</w:t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</w:rPr>
        <w:t xml:space="preserve">predseda </w:t>
        <w:tab/>
        <w:tab/>
        <w:tab/>
        <w:tab/>
        <w:tab/>
        <w:tab/>
        <w:t>2. Dôvodová správa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ind w:left="5245" w:hanging="5664"/>
        <w:rPr>
          <w:rFonts w:ascii="Arial" w:hAnsi="Arial" w:cs="Arial"/>
        </w:rPr>
      </w:pPr>
      <w:r>
        <w:rPr>
          <w:rFonts w:cs="Arial" w:ascii="Arial" w:hAnsi="Arial"/>
        </w:rPr>
        <w:tab/>
        <w:t>3. Návrh všeobecne záväzného nariadenia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dpovedný:</w:t>
      </w:r>
      <w:r>
        <w:rPr>
          <w:rFonts w:cs="Arial" w:ascii="Arial" w:hAnsi="Arial"/>
        </w:rPr>
        <w:t xml:space="preserve"> </w:t>
        <w:tab/>
        <w:t>4. Stanoviská komisií</w:t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JUDr. Vladislav Dzúrik CS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riaditeľ Úra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acovateľ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Dr. Matúš Šar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cember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/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 10.12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schvaľuje</w:t>
      </w:r>
    </w:p>
    <w:p>
      <w:pPr>
        <w:pStyle w:val="Normal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všeobecne záväzné nariadenie Bratislavského samosprávneho kraja č. ......./2008, ktorým sa mení a dopĺňa všeobecne záväzné nariadenie Bratislavského samospráv</w:t>
        <w:softHyphen/>
        <w:t xml:space="preserve">neho kraja č. 1/2002 </w:t>
      </w:r>
      <w:r>
        <w:rPr>
          <w:rFonts w:cs="Trebuchet MS" w:ascii="Trebuchet MS" w:hAnsi="Trebuchet MS"/>
        </w:rPr>
        <w:t>o zásadách hospodárenia a nakladania s majetkom Bratislav</w:t>
        <w:softHyphen/>
        <w:t>ského samosprávneho kraja a s majetkom prenechaným do užívania Bratislavskému samosprávnemu kraju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</w:t>
      </w:r>
      <w:r>
        <w:rPr>
          <w:rFonts w:cs="Arial" w:ascii="Arial" w:hAnsi="Arial"/>
        </w:rPr>
        <w:t>všeobecne záväzného nariadenia Bratislavského samosprávneho kraja č. ......./2008, ktorým sa mení a dopĺňa všeobecne záväzné nariadenie Bratislav</w:t>
        <w:softHyphen/>
        <w:t xml:space="preserve">ského samosprávneho kraja č. 1/2002 </w:t>
      </w:r>
      <w:r>
        <w:rPr>
          <w:rFonts w:cs="Trebuchet MS" w:ascii="Trebuchet MS" w:hAnsi="Trebuchet MS"/>
        </w:rPr>
        <w:t>o zásadách hospodárenia a nakladania s ma</w:t>
        <w:softHyphen/>
        <w:t xml:space="preserve">jetkom Bratislavského samosprávneho kraja a s majetkom prenechaným do užívania Bratislavskému samosprávnemu kraju (ďalej len „návrh nariadenia“) </w:t>
      </w:r>
      <w:r>
        <w:rPr>
          <w:rFonts w:cs="Arial" w:ascii="Arial" w:hAnsi="Arial"/>
          <w:sz w:val="22"/>
          <w:szCs w:val="22"/>
        </w:rPr>
        <w:t>sa predkladá na základe doterajších skúseností a praxe, ktoré odôvodňujú potrebu výslovne upraviť kompetenciu zastupiteľstva rozhodovať o určení prebytočného alebo neupotrebiteľného majetku a potrebu podrobnejšie upraviť ďalší postup s takto určeným majetkom, predo</w:t>
        <w:softHyphen/>
        <w:t>všetkým s nehnuteľnými vecam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spacing w:val="100"/>
        </w:rPr>
      </w:pPr>
      <w:r>
        <w:rPr>
          <w:rFonts w:cs="Trebuchet MS" w:ascii="Trebuchet MS" w:hAnsi="Trebuchet MS"/>
          <w:b/>
          <w:spacing w:val="100"/>
        </w:rPr>
        <w:t>Návrh</w:t>
      </w:r>
    </w:p>
    <w:p>
      <w:pPr>
        <w:pStyle w:val="Normal"/>
        <w:spacing w:before="36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šeobecne záväzné nariadeni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atislavského samosprávneho kraja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. ... z ... novembra 2008,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torým sa mení a dopĺňa všeobecne záväzné nariadenie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atislavského samosprávneho kraja č. 1/2002 o zásadách hospodárenia a nakladania s majetkom Bratislavského samosprávneho kraja a s majetkom prenechaným do užívania Bratislavskému samosprávnemu kraju</w:t>
      </w:r>
    </w:p>
    <w:p>
      <w:pPr>
        <w:pStyle w:val="Normal"/>
        <w:spacing w:before="720" w:after="0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stupiteľstvo Bratislavského samosprávneho kraja sa podľa § 11 ods. 2 písm. a) a b) a § 8 ods. 1 zákona č. 302/2001 Z. z. o samospráve vyšších územných celkov (zákon o samosprávnych krajov) v znení neskorších predpisov a § 9 zákona č. 446/2001 Z. z. o majetku vyšších územných celkov v znení neskorších predpisov uznieslo na tomto všeobecne záväznom nariadení:</w:t>
      </w:r>
    </w:p>
    <w:p>
      <w:pPr>
        <w:pStyle w:val="Normal"/>
        <w:spacing w:before="36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l. I</w:t>
      </w:r>
    </w:p>
    <w:p>
      <w:pPr>
        <w:pStyle w:val="Normal"/>
        <w:ind w:firstLine="7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šeobecne záväzné nariadenie Bratislavského samosprávneho kraja č. 1/2002 o zásadách hospodárenia a nakladania s majetkom Bratislavského samosprávneho kraja a s majetkom prenechaným do užívania Bratislavskému samosprávnemu kraju sa mení a dopĺňa takto:</w:t>
      </w:r>
    </w:p>
    <w:p>
      <w:pPr>
        <w:pStyle w:val="Normal"/>
        <w:spacing w:before="24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§ 8 znie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„</w:t>
      </w:r>
      <w:r>
        <w:rPr>
          <w:rFonts w:cs="Trebuchet MS" w:ascii="Trebuchet MS" w:hAnsi="Trebuchet MS"/>
        </w:rPr>
        <w:t>§ 8</w:t>
      </w:r>
    </w:p>
    <w:p>
      <w:pPr>
        <w:pStyle w:val="Normal"/>
        <w:tabs>
          <w:tab w:val="clear" w:pos="708"/>
          <w:tab w:val="left" w:pos="960" w:leader="none"/>
        </w:tabs>
        <w:ind w:first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„</w:t>
      </w:r>
      <w:r>
        <w:rPr>
          <w:rFonts w:cs="Trebuchet MS" w:ascii="Trebuchet MS" w:hAnsi="Trebuchet MS"/>
        </w:rPr>
        <w:t>(1)</w:t>
        <w:tab/>
        <w:t>Návrh na určenie prebytočného alebo neupotrebiteľného majetku podáva predsedovi štatutárny orgán správcu; súčasťou návrhu, pokiaľ ide o hnuteľné veci, je aj spôsob naloženia s týmto majetko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480"/>
        <w:jc w:val="both"/>
        <w:rPr/>
      </w:pPr>
      <w:r>
        <w:rPr>
          <w:rFonts w:cs="Trebuchet MS" w:ascii="Trebuchet MS" w:hAnsi="Trebuchet MS"/>
        </w:rPr>
        <w:t>Súpis prebytočných a neupotrebiteľných hnuteľných vecí sa odovzdá právnickým osobám zriadeným alebo založeným samosprávnym krajom na vyjadre</w:t>
        <w:softHyphen/>
        <w:t>nie, či niektoré z vecí uvedených v súpise nepotrebujú pre svoju činnosť. Ak tieto právnické osoby sa k súpisu vecí nevyjadria do dvoch týždňov, má sa za to, že o prebytočné alebo neupotrebiteľné veci zo súpisu nemajú záuj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480"/>
        <w:jc w:val="both"/>
        <w:rPr/>
      </w:pPr>
      <w:r>
        <w:rPr>
          <w:rFonts w:cs="Trebuchet MS" w:ascii="Trebuchet MS" w:hAnsi="Trebuchet MS"/>
        </w:rPr>
        <w:t>Súpis prebytočných a neupotrebiteľných vecí sa zverejní najmenej po dobu 7 dní na internetovej stránke samosprávneho kraja s oznámením, že sú pre samosprávny kraj prebytočné alebo neupotrebiteľné a samosprávny kraj ich predá kupujúcemu, ktorý ponúkne za vec najvyššiu cenu. V prípade hnuteľných vecí sa súpis zverejní podľa prvej vety až po zachovaní postupu podľa odseku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4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o súpisu nehnuteľných vecí podľa odseku 3 sú vylúčené ve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torých použitie bolo účelovo určené a účel ich použitia nebol zrušen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toré sú súčasťou programov financovaných z fondov Európskej únie alebo iných obdobných fondov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 ktorých kúpu prejavil záujem nájomca veci a zaviazal sa zaplatiť za vec cenu určenú znalcom z oboru oceňovania nehnuteľnost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480"/>
        <w:jc w:val="both"/>
        <w:rPr/>
      </w:pPr>
      <w:r>
        <w:rPr>
          <w:rFonts w:cs="Trebuchet MS" w:ascii="Trebuchet MS" w:hAnsi="Trebuchet MS"/>
        </w:rPr>
        <w:t>Prebytočné a neupotrebiteľné veci, o ktoré neprejavili záujem právnické alebo fyzické osoby a povaha veci to dovoľuje, sa fyzicky zlikvidujú. Neupotre</w:t>
        <w:softHyphen/>
        <w:t>biteľné veci, o ktorých je zrejmé, že ich pre ich opotrebovanosť nemožno ďalej užívať, sa fyzicky zlikvidujú bez zachovania postupu podľa odsekov 2 a 3.“</w:t>
      </w:r>
    </w:p>
    <w:p>
      <w:pPr>
        <w:pStyle w:val="Normal"/>
        <w:keepNext w:val="true"/>
        <w:tabs>
          <w:tab w:val="clear" w:pos="708"/>
          <w:tab w:val="left" w:pos="960" w:leader="none"/>
        </w:tabs>
        <w:spacing w:before="12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 V § 17 ods. 1 sa za písmeno g) vkladá nové písmeno h), ktoré znie:</w:t>
      </w:r>
    </w:p>
    <w:p>
      <w:pPr>
        <w:pStyle w:val="Normal"/>
        <w:keepNext w:val="true"/>
        <w:tabs>
          <w:tab w:val="clear" w:pos="708"/>
          <w:tab w:val="left" w:pos="960" w:leader="none"/>
        </w:tabs>
        <w:ind w:firstLine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„</w:t>
      </w:r>
      <w:r>
        <w:rPr>
          <w:rFonts w:cs="Trebuchet MS" w:ascii="Trebuchet MS" w:hAnsi="Trebuchet MS"/>
        </w:rPr>
        <w:t>h) návrhy na určenie prebytočného a návrhy na určenie neupotrebiteľného majetku,“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Trebuchet MS" w:ascii="Trebuchet MS" w:hAnsi="Trebuchet MS"/>
        </w:rPr>
        <w:t>Doterajšie písmená h) až r) sa označujú ako písmená i) až s).</w:t>
      </w:r>
    </w:p>
    <w:p>
      <w:pPr>
        <w:pStyle w:val="Normal"/>
        <w:keepNext w:val="true"/>
        <w:spacing w:before="24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l. II</w:t>
      </w:r>
    </w:p>
    <w:p>
      <w:pPr>
        <w:pStyle w:val="Normal"/>
        <w:keepNext w:val="true"/>
        <w:spacing w:before="120" w:after="0"/>
        <w:ind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to všeobecne záväzné nariadenie nadobúda účinnosť ......................... 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Bratislave, dňa 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g. Vladimír  B A J A N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Arial" w:ascii="Arial" w:hAnsi="Arial"/>
        </w:rPr>
        <w:tab/>
        <w:t>predseda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ratislavského samosprávneho kraja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to nariadenie bolo: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center" w:pos="6521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vesené na úradnej tabuli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center" w:pos="6521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vesené z úradnej tabule: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440"/>
        </w:tabs>
        <w:ind w:left="1440" w:hanging="9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30:00Z</dcterms:created>
  <dc:creator>msaray2</dc:creator>
  <dc:description/>
  <cp:keywords/>
  <dc:language>en-US</dc:language>
  <cp:lastModifiedBy>kpaxnerova</cp:lastModifiedBy>
  <cp:lastPrinted>2008-11-13T12:25:00Z</cp:lastPrinted>
  <dcterms:modified xsi:type="dcterms:W3CDTF">2008-11-14T08:30:00Z</dcterms:modified>
  <cp:revision>2</cp:revision>
  <dc:subject/>
  <dc:title>Bod č</dc:title>
</cp:coreProperties>
</file>